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0     2 2 3 1 2  -      4(7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     1 2 1 2 2  -      5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6     3 3 3 3 2  -      -      5(14)  5(14)  5(14)  5(14)  5(14)  5(14)  5(14)  5(14)  5(14)  5(14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     3 2 2 2 3  -      3(6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3     3 3 2 3 3  -      -      5(14)  5(14)  5(14)  5(14)  5(14)  5(14)  5(14)  5(14)  5(14)  5(14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 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4    2 1 1 3 1  3(3)   4(5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1 1 3 2 2  -      4(6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3    2 3 3 2 1  -      3(5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36    3 3 2 3 3  -      -      5(14)  5(14)  5(14)  5(14)  5(14)  5(14)  5(14)  5(14)  5(14)  5(14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9    1 2 2 1 1  3(3)   5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5    2 1 1 1 3  3(3)   4(5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348"/>
        <w:gridCol w:w="1065"/>
        <w:gridCol w:w="1066"/>
        <w:gridCol w:w="2198"/>
        <w:gridCol w:w="305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чев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с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а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конє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нк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аню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18:00Z</dcterms:created>
  <dc:creator>Елена</dc:creator>
  <dc:description/>
  <cp:keywords/>
  <dc:language>en-US</dc:language>
  <cp:lastModifiedBy>Елена</cp:lastModifiedBy>
  <dcterms:modified xsi:type="dcterms:W3CDTF">2025-11-09T09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